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1.1, либо на использовании его однонаправленной модели [2, 3] приведенной на рисунке 1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>
          <w:sz w:val="28"/>
        </w:rPr>
      </w:pPr>
      <w:r>
        <w:rPr>
          <w:sz w:val="28"/>
        </w:rPr>
        <w:t>Рисунок 1.1 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929746840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>;</w:t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ab/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3.1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50 МГц. По формулам (1.7), (1.8) найде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3.2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  <w:tab/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пределяются выражениями (1.4)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2, при использовании транзистора КТ610А (данные транзистора приведены в примере 1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  <w:tab/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  <w:tab/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  <w:tab/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  <w:tab/>
        <w:t>(1.29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 407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 (1.23). В данном случае, п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 xml:space="preserve"> 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ab/>
        <w:t>(1.3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;</w:t>
        <w:tab/>
        <w:t>(1.3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1.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. По формуле (1.3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716, а по формуле (1.35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,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5.2. Схема коррекции входной цеп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  <w:tab/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</w:rPr>
        <w:t>;</w:t>
        <w:tab/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=0,716. Из соотношения (1.42) и условий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7,54 нГн. Подставляя результаты расчета в (1.44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108 МГц. Используя соотношения (1.6), 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 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5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5.3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>
          <w:sz w:val="28"/>
        </w:rPr>
      </w:pPr>
      <w:r>
        <w:rPr>
          <w:sz w:val="28"/>
        </w:rPr>
        <w:t>Оптимальная по Брауде АЧХ достигается 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=6. В этом случае из (1.46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1.47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/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а максимальная амплитуда выходного сигнала каскада уменьшается на величин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ab/>
        <w:tab/>
        <w:tab/>
        <w:tab/>
        <w:tab/>
        <w:tab/>
        <w:t>(1.6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  <w:tab/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  <w:tab/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6.3 Схема усилителя с повышенной выходной мощностью.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=0,262. Теперь по (1.6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101 МГц. Используя (1.63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75881201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мер построения такой схемы усилителя по переменному току приведен на рисунке 7.1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1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7.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2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ab/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  <w:tab/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120649368" r:id="rId21"/>
        </w:object>
      </w:r>
      <w:r>
        <w:rPr>
          <w:sz w:val="28"/>
        </w:rPr>
        <w:t xml:space="preserve">Схема каскада по переменному току приведена на рисунке 7.3 [4, 14].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  <w:t>Рисунок 7.3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489876803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 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1.8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>(1.8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требуемой форме АЧХ цепи описываемой функцией вида (1.8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различной неравномерности АЧХ, приведены в таблице 3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ab/>
        <w:tab/>
        <w:t>(1.8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ab/>
        <w:t>(1.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7.3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3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8 и подставляя в (1.81),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8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510543466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  <w:t>Рисунок 8.1 Схема усилителя с ЧРЦ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  <w:tab/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ab/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унке 8.1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 Ом. Теперь по (1.8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нгелов И., Стоев И., Уршев А. Широкополосный малошумящий усилитель для диапазона 0,7-2 ГГц 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 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В.Н. Ильюшенко, А.А. Титов //Открытия, Изобретения, 1991, №2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1:21:00Z</dcterms:created>
  <dc:creator>Александр Мельников</dc:creator>
  <dc:description/>
  <dc:language>en-US</dc:language>
  <cp:lastModifiedBy>Mitryasov</cp:lastModifiedBy>
  <dcterms:modified xsi:type="dcterms:W3CDTF">2000-12-08T09:30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